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第３号様式の</w:t>
      </w:r>
      <w:r>
        <w:rPr>
          <w:rFonts w:cs="ＭＳ 明朝;MS Mincho"/>
          <w:color w:val="000000"/>
          <w:kern w:val="0"/>
          <w:sz w:val="24"/>
        </w:rPr>
        <w:t>(</w:t>
      </w:r>
      <w:r>
        <w:rPr>
          <w:rFonts w:cs="ＭＳ 明朝;MS Mincho"/>
          <w:color w:val="000000"/>
          <w:kern w:val="0"/>
          <w:sz w:val="24"/>
        </w:rPr>
        <w:t>3</w:t>
      </w:r>
      <w:r>
        <w:rPr>
          <w:rFonts w:cs="ＭＳ 明朝;MS Mincho"/>
          <w:color w:val="000000"/>
          <w:kern w:val="0"/>
          <w:sz w:val="24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事　業　実　績　報　告　書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対象施設の概要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１）施設の名称及び所在地　　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２）施設の種類　　　　　　　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３）設置主体及び経営主体　　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  <w:t>（４）入所（利用）定員　　　　　</w:t>
      </w:r>
    </w:p>
    <w:tbl>
      <w:tblPr>
        <w:tblW w:w="7357" w:type="dxa"/>
        <w:jc w:val="left"/>
        <w:tblInd w:w="6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2"/>
        <w:gridCol w:w="2453"/>
        <w:gridCol w:w="2452"/>
      </w:tblGrid>
      <w:tr>
        <w:trPr>
          <w:trHeight w:val="342" w:hRule="atLeast"/>
        </w:trPr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現　在　定　員</w:t>
            </w:r>
          </w:p>
        </w:tc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増　加　定　員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合　　計</w:t>
            </w:r>
          </w:p>
        </w:tc>
      </w:tr>
      <w:tr>
        <w:trPr>
          <w:trHeight w:val="684" w:hRule="atLeast"/>
        </w:trPr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人 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righ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4"/>
              </w:rPr>
              <w:t>世帯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4"/>
              </w:rPr>
              <w:t>　</w:t>
            </w:r>
          </w:p>
        </w:tc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人 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righ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4"/>
              </w:rPr>
              <w:t>世帯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人 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righ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kern w:val="0"/>
                <w:sz w:val="24"/>
              </w:rPr>
              <w:t>世帯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（注）宿所提供施設については、利用世帯数及び利用定員を記入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施設整備費に係る事業内容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１）施設の規模及び構造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ア　整備事業（解体撤去工事費、仮設施設工事を除く。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敷地面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敷地の所有関係　（自己所有地、借地、買収（予定）地の別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ウ）施設整備の区分　（創設、拡張等の別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エ）建物の面積　　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オ）建物の構造　　　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造）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注）１　各室ごとに室名及び面積を明らかにした表を添付すること。</w:t>
      </w:r>
    </w:p>
    <w:p>
      <w:pPr>
        <w:pStyle w:val="Normal"/>
        <w:ind w:firstLine="1909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なお、拡張及び改造等の場合は、既存建物との関係を明示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２　配置図及び各階平面図を添付すること。</w:t>
      </w:r>
    </w:p>
    <w:p>
      <w:pPr>
        <w:pStyle w:val="Normal"/>
        <w:ind w:firstLine="191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なお、拡張及び改造等の場合は、既存建物との関係を図面上で明示</w:t>
      </w:r>
    </w:p>
    <w:p>
      <w:pPr>
        <w:pStyle w:val="Normal"/>
        <w:ind w:firstLine="1676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イ　解体撤去工事（既存施設に係るもの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建物の面積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建物の構造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造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ウ）建築年月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エ）補助金の区分（○○年度：県費・民間・自己資金・その他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オ）処分（取壊し）年月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ウ　仮設施設工事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ア）建物の面積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㎡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イ）建物の構造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造）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２）　支出済事業費総額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ア　主体工事費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イ　工事事務費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ウ　小計（本体工事費）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エ　介護用リフト等特殊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附帯工事費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介護リフト工事費）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）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オ　授産施設近代化整備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工事費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カ　授産施設等整備工事費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キ　解体撤去工事費及び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仮設施設整備工事費</w:t>
      </w:r>
    </w:p>
    <w:p>
      <w:pPr>
        <w:pStyle w:val="Normal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解体撤去工事費）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仮設施設整備工事費）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ク　その他の工事費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ケ　地域交流スペ－ス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コ　合　　計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thick" w:color="00000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円</w:t>
      </w:r>
    </w:p>
    <w:p>
      <w:pPr>
        <w:pStyle w:val="Normal"/>
        <w:ind w:left="1197" w:hanging="1197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（注）工事仕様書、支出済工事費費目別内訳書、工事事務費費目別内訳書を添付すること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３）　施工期間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ア　契約年月日　　　　　　　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イ　着工年月日　　　　　　　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ウ　竣工年月日　　　　　　　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エ　事業開始年月日　　　　　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オ　解体撤去工事関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ア）着工年月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イ）完了年月日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カ　仮設施設工事関係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ア）工事期間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（イ）仮設施設の使用期間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４）平成２０年４月１７日社援発第０４１７００１号「厚生労働省所管一般会計補助金</w:t>
      </w:r>
    </w:p>
    <w:p>
      <w:pPr>
        <w:pStyle w:val="Normal"/>
        <w:ind w:firstLine="479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等に係る財産処分について」の別添１「厚生労働省所管一般会計補助金等に係る財産</w:t>
      </w:r>
    </w:p>
    <w:p>
      <w:pPr>
        <w:pStyle w:val="Normal"/>
        <w:ind w:firstLine="479"/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処分承認基準」第３の３の（１）に規定する抵当権の設定の有無</w:t>
      </w:r>
    </w:p>
    <w:p>
      <w:pPr>
        <w:pStyle w:val="Normal"/>
        <w:tabs>
          <w:tab w:val="clear" w:pos="840"/>
          <w:tab w:val="left" w:pos="5452" w:leader="none"/>
        </w:tabs>
        <w:jc w:val="left"/>
        <w:textAlignment w:val="baseline"/>
        <w:rPr>
          <w:rFonts w:ascii="ＭＳ 明朝;MS Mincho" w:hAnsi="ＭＳ 明朝;MS Mincho" w:cs="Times New Roman"/>
          <w:color w:val="000000"/>
          <w:spacing w:val="1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有　・　無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</w:p>
    <w:p>
      <w:pPr>
        <w:pStyle w:val="Normal"/>
        <w:tabs>
          <w:tab w:val="clear" w:pos="840"/>
          <w:tab w:val="left" w:pos="5452" w:leader="none"/>
        </w:tabs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５）　その他参考事項</w:t>
      </w:r>
    </w:p>
    <w:sectPr>
      <w:type w:val="nextPage"/>
      <w:pgSz w:w="11906" w:h="16838"/>
      <w:pgMar w:left="1418" w:right="851" w:gutter="0" w:header="0" w:top="1304" w:footer="0" w:bottom="1077"/>
      <w:pgNumType w:start="37" w:fmt="decimal"/>
      <w:formProt w:val="false"/>
      <w:textDirection w:val="lrTb"/>
      <w:docGrid w:type="linesAndChars" w:linePitch="39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2:38:00Z</dcterms:created>
  <dc:creator/>
  <dc:description/>
  <cp:keywords/>
  <dc:language>en-US</dc:language>
  <cp:lastModifiedBy>700570</cp:lastModifiedBy>
  <cp:lastPrinted>2013-12-02T10:46:00Z</cp:lastPrinted>
  <dcterms:modified xsi:type="dcterms:W3CDTF">2019-06-19T09:56:00Z</dcterms:modified>
  <cp:revision>30</cp:revision>
  <dc:subject/>
  <dc:title>別紙（２）</dc:title>
</cp:coreProperties>
</file>